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Enemy Territory map Vesuvius_rev  Readme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'Vesuvius_rev' is the final map of the vesuvius project. It is a much altered and streamlined version of the 'Vesuvius' map created in 2007 by Firefly (</w:t>
      </w:r>
      <w:r>
        <w:rPr>
          <w:rFonts w:ascii="Arial" w:hAnsi="Arial"/>
          <w:sz w:val="19"/>
          <w:u w:val="single"/>
          <w:lang w:val="en-US"/>
        </w:rPr>
        <w:t xml:space="preserve">fireflyq3map2@gmail.com) </w:t>
      </w:r>
      <w:r>
        <w:rPr>
          <w:rFonts w:ascii="Times New Roman" w:hAnsi="Times New Roman"/>
          <w:sz w:val="24"/>
          <w:u w:val="none"/>
          <w:lang w:val="en-GB"/>
        </w:rPr>
        <w:t xml:space="preserve">and Mrfin </w:t>
      </w:r>
      <w:r>
        <w:rPr>
          <w:rFonts w:ascii="Times New Roman" w:hAnsi="Times New Roman"/>
          <w:color w:val="0000FF"/>
          <w:sz w:val="24"/>
          <w:u w:val="single"/>
          <w:lang w:val="nl-NL"/>
        </w:rPr>
        <w:t>mrfin@mrfin.net</w:t>
      </w: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Changelog: Changes made are many - too many to list.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title</w:t>
        <w:tab/>
        <w:tab/>
        <w:tab/>
        <w:t>vesuvius_rev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filename</w:t>
        <w:tab/>
        <w:tab/>
        <w:t xml:space="preserve">vesuvius_rev.bsp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version</w:t>
        <w:tab/>
        <w:tab/>
        <w:tab/>
        <w:t xml:space="preserve">final     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author</w:t>
        <w:tab/>
        <w:t xml:space="preserve">: </w:t>
        <w:tab/>
        <w:tab/>
        <w:t>Neil aka. Mrfi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>webpage</w:t>
        <w:tab/>
        <w:tab/>
      </w:r>
      <w:r>
        <w:rPr>
          <w:rFonts w:ascii="Times New Roman" w:hAnsi="Times New Roman"/>
          <w:color w:val="0000FF"/>
          <w:sz w:val="24"/>
          <w:u w:val="single"/>
          <w:lang w:val="en-GB"/>
        </w:rPr>
        <w:t>http://www.mrfin.ne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  <w:t>email</w:t>
        <w:tab/>
        <w:tab/>
        <w:tab/>
      </w:r>
      <w:r>
        <w:rPr>
          <w:rFonts w:ascii="Times New Roman" w:hAnsi="Times New Roman"/>
          <w:color w:val="0000FF"/>
          <w:sz w:val="24"/>
          <w:u w:val="single"/>
          <w:lang w:val="nl-NL"/>
        </w:rPr>
        <w:t>mrfin@mrfin.ne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  <w:tab/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type          </w:t>
        <w:tab/>
        <w:tab/>
        <w:t>objective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spawn points </w:t>
        <w:tab/>
        <w:tab/>
        <w:t>supports up to 64 players, 32 per side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ind w:left="2160" w:hanging="216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story </w:t>
        <w:tab/>
        <w:tab/>
        <w:tab/>
        <w:t xml:space="preserve">1944 Bay of Naples – Allies are advancing through a town where Axis have been excavating Roman ruins under the streets in search of legendary relics. Allies need to steal the discovered gold Urn relic from the excavations </w:t>
      </w:r>
    </w:p>
    <w:p>
      <w:pPr>
        <w:pStyle w:val="Normal"/>
        <w:bidi w:val="0"/>
        <w:ind w:left="2160" w:hanging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Meanwhile Mount Vesuvius has started erupting</w:t>
      </w:r>
    </w:p>
    <w:p>
      <w:pPr>
        <w:pStyle w:val="Normal"/>
        <w:bidi w:val="0"/>
        <w:ind w:left="2160" w:hanging="216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objectiv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Ax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1</w:t>
        <w:tab/>
        <w:t>Prevent the Allies from stealing the gold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2</w:t>
        <w:tab/>
        <w:t>Prevent the Allies from stealing the tr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3</w:t>
        <w:tab/>
        <w:t>Prevent the Allies from breaching the South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4</w:t>
        <w:tab/>
        <w:t>Prevent the Allies from breaching the second South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5</w:t>
        <w:tab/>
        <w:t>Prevent the Allies from building the bridge over the gor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6</w:t>
        <w:tab/>
        <w:t>Prevent the Allies from construction the ruins access rop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7</w:t>
        <w:tab/>
        <w:t>Prevent the Allies from breaching the North ruins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8</w:t>
        <w:tab/>
        <w:t>Capture the forward flag in the chur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All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1</w:t>
        <w:tab/>
        <w:t>Steal the urn from the excavated rui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2</w:t>
        <w:tab/>
        <w:t>Get away with the tr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3</w:t>
        <w:tab/>
        <w:t>Breach the South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4</w:t>
        <w:tab/>
        <w:t>Breach the second South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5</w:t>
        <w:tab/>
        <w:t>Construct the bridge over the gor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6</w:t>
        <w:tab/>
        <w:t>Construct the ruins access rop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7</w:t>
        <w:tab/>
        <w:t>Breach the North ruins g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8</w:t>
        <w:tab/>
        <w:t>Capture the forward flag in the church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Credits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The map wouldn't exist if it wasn't for Denny aka. Firefly who made 1/2 of the first vers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Thanks Schaffer for the command maps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to Detoeni for the light mod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Kenny aka [v] for the Mary mod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Thanks also for the playtests by Jan aka. Magic and the Blood Dono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Cheers to the SD forum people and those who emailled for advice, ideas and cri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Thanks to Splash Damage for an excellent, editable game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Copyright (c) 2008  mrf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