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glasses Skinpack made by ETc|#.Jay.#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, Medic, Engineer, Field Opsand Covert Ops have different colors at the sunglass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unzip the z_sunglasses.pk3, upload it in etmain, or if you have a custommod, upload it in mod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move the z_sunglasses.pk3 just delete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ing scriptproblems ETc|w00t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odels made by </w:t>
      </w:r>
      <w:r>
        <w:rPr>
          <w:rFonts w:ascii="Arial" w:hAnsi="Arial"/>
          <w:sz w:val="20"/>
          <w:lang w:val="en-GB"/>
        </w:rPr>
        <w:t>Made by Chriptor 200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textures made by ETc|Snakeshit</w:t>
      </w:r>
    </w:p>
    <w:p>
      <w:pPr>
        <w:pStyle w:val="Normal"/>
        <w:bidi w:val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Thanks to.....................</w:t>
      </w:r>
    </w:p>
    <w:p>
      <w:pPr>
        <w:pStyle w:val="Normal"/>
        <w:bidi w:val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MAFIA/MAFI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T.C.**Gangst3r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MAFIA/TAL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MAFIA/G-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T.C DURMUS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ETc|Sanj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BANDIT/*SEYTAN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ETc|Dipl Ing dEI mUD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BANDIT/TURK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-@nC|*H*E*L*L*-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ETc|z3l3ni</w:t>
      </w:r>
    </w:p>
    <w:p>
      <w:pPr>
        <w:pStyle w:val="Normal"/>
        <w:bidi w:val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........................for making Screenshot and testing</w:t>
      </w:r>
    </w:p>
    <w:p>
      <w:pPr>
        <w:pStyle w:val="Normal"/>
        <w:bidi w:val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visit www.etc.chills.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xfire: jay1110</w:t>
      </w:r>
    </w:p>
    <w:p>
      <w:pPr>
        <w:pStyle w:val="Normal"/>
        <w:bidi w:val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de-DE"/>
        </w:rPr>
        <w:t>==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